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авилам и принципам Соглашения о проведении согласованной политики в области стандартизации, метрологии и сертификации от 13 марта 1992 года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оложения Соглашения ВТО по техническим барьерам в торговле от 15 апреля 1994 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го Соглашения является формирование механизма устранения технических барьеров во взаимной торговле 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от 15 апреля 1994 года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 том числе отправка со склада изготовителя или отгрузка без складирования) с 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в 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 xml:space="preserve">(далее – Договор) – двусторонний или многосторонний документ, подписанный заинтересованными Сторонами настоящего Соглашения, направленный на устранение технических барьеров во взаимной торговле, определяющий виды продукции, перечень требований к продукции, а также иные требования, установленные статьей 5 настоящего Соглашения; 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Соглашении также используются иные термины, приведенные в международных стандартах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ide</w:t>
      </w:r>
      <w:r>
        <w:rPr>
          <w:rFonts w:cs="Times New Roman" w:ascii="Times New Roman" w:hAnsi="Times New Roman"/>
          <w:sz w:val="28"/>
          <w:szCs w:val="28"/>
        </w:rPr>
        <w:t xml:space="preserve"> 2 «Стандартизация и смежные виды деятельности. Общий словарь»,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17000 «Оценка соответствия. Словарь и общие принципы» и в Договоре о зоне свободной торговли от 18 октября 2011 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устранения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межгосударственных и национальных стандартов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результатов оценки соответствия на основании определения сопоставимости обязательных требований к продукции, выпускаемой в обращение на территории государства-участника настоящего Соглашения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 государствах-участниках настоящего Соглашения органа по аккредитации в качестве компетентного (уполномоченного) в соответствии с законодательством и осуществление аккредитации органов по оценке соответствия согласно требованиям международных стандартов в области аккредитации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означности применяемых в государствах-участниках настоящего Соглашения процедур аккредитации органов по оценке соответствия и процедур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торонами выпуска в обращение на своем рынке продукции, определенной Договором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полномоченные органы Сторон, заинтересованных в заключении Договора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заключению Договор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юро по стандартам МГС информирует уполномоченные органы Сторон о поступлении информационного письм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ехнических регламентов и (или) документов по стандартизации, устанавливающих обязательные требования к продукции, в отношении которой устраняются технические барьеры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речень назначенных (определенных) органов по оценке соответствия на проведение работ по взаимному признанию результатов оценки соответствия, возможность использования которых для целей устранения технических барьеров определяется с учетом действующей аккредитации в конкретный момент участия в процедуре устранения технических барьеров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соответствия продукции, в отношении которой устраняются технические барьеры в соответствии с Договором, требованиям технических регламентов и (или) документов по стандартизации, осуществляют органы по оценке соответствия, назначенные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говор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 аккредитованный в национальной системе аккредитации в соответствии с требованиями стандартов, идентичных международным стандарта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й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 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проводиться органами по оценке соответствия, назначенными (определенными) иными уполномоченными органами Сторон, подписавшими Договор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 об) аккредитации назначенного (определенного) органа по оценке соответствия 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в испытательной лаборатории в составе юридического лица, в состав которого входит орган по оценке соответствия, либо на условиях, установленных Догово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мениваются информацией об изменениях, касающихся настоящего Соглашения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в течение 5 рабочих дней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5 рабочих дней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</w:t>
      </w:r>
    </w:p>
    <w:p>
      <w:pPr>
        <w:pStyle w:val="Normal"/>
        <w:widowControl/>
        <w:spacing w:lineRule="exact" w:line="33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  <w:bookmarkStart w:id="7" w:name="bookmark9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  <w:bookmarkStart w:id="8" w:name="bookmark10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посредством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1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>12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по истечении 30 дней с даты получения депозитарием третьего письменного уведомления о выполнении подписавшими его Сторонами внутригосударственных процедур, необходимых для его вступления в силу. 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2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оединяющегося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3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widowControl/>
        <w:spacing w:lineRule="exact" w:line="320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napToGrid w:val="false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4"/>
        <w:widowControl/>
        <w:shd w:fill="auto" w:val="clear"/>
        <w:spacing w:lineRule="auto" w:line="240"/>
        <w:rPr>
          <w:rStyle w:val="TimesNewRoman135pt"/>
          <w:rFonts w:eastAsia="Arial Unicode M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3540" w:hanging="0"/>
      <w:jc w:val="center"/>
      <w:rPr>
        <w:rFonts w:ascii="Arial" w:hAnsi="Arial"/>
        <w:b/>
        <w:b/>
        <w:color w:val="000000"/>
        <w:sz w:val="20"/>
        <w:szCs w:val="20"/>
      </w:rPr>
    </w:pPr>
    <w:r>
      <w:rPr>
        <w:rFonts w:eastAsia="Arial" w:cs="Arial" w:ascii="Arial" w:hAnsi="Arial"/>
        <w:b/>
        <w:color w:val="000000"/>
        <w:sz w:val="20"/>
        <w:szCs w:val="20"/>
      </w:rPr>
      <w:t xml:space="preserve">  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>Приложение № 26</w:t>
    </w:r>
  </w:p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</w:rPr>
    </w:pPr>
    <w:r>
      <w:rPr>
        <w:rFonts w:eastAsia="Arial" w:cs="Arial" w:ascii="Arial" w:hAnsi="Arial"/>
        <w:b/>
        <w:color w:val="000000"/>
        <w:sz w:val="20"/>
        <w:szCs w:val="20"/>
      </w:rPr>
      <w:t xml:space="preserve">                   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 xml:space="preserve">к протоколу МГС № 67-2025                                  </w:t>
    </w:r>
  </w:p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</w:rPr>
    </w:pPr>
    <w:r>
      <w:rPr>
        <w:rFonts w:eastAsia="Times New Roman" w:cs="Times New Roman" w:ascii="Arial" w:hAnsi="Arial"/>
        <w:b/>
        <w:color w:val="000000"/>
        <w:sz w:val="20"/>
        <w:szCs w:val="20"/>
      </w:rPr>
    </w:r>
  </w:p>
  <w:p>
    <w:pPr>
      <w:pStyle w:val="Normal"/>
      <w:widowControl/>
      <w:ind w:left="3540" w:right="-141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Arial" w:cs="Arial" w:ascii="Arial" w:hAnsi="Arial"/>
        <w:b/>
        <w:color w:val="000000"/>
        <w:sz w:val="20"/>
        <w:szCs w:val="20"/>
      </w:rPr>
      <w:t xml:space="preserve">                                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 xml:space="preserve">(Приложение № 1                                  </w:t>
      <w:tab/>
      <w:tab/>
      <w:tab/>
      <w:tab/>
      <w:t xml:space="preserve">              к протоколу 4 ВЗ РГ ЗСТ от 17.03.2023)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Уточненный проект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8"/>
        <w:szCs w:val="28"/>
      </w:rPr>
      <w:t>По состоянию на 17.03.202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Название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35:00Z</dcterms:created>
  <dc:creator>Копачева</dc:creator>
  <dc:description/>
  <cp:keywords/>
  <dc:language>en-US</dc:language>
  <cp:lastModifiedBy>Анна Шинкарёва</cp:lastModifiedBy>
  <cp:lastPrinted>2023-02-10T13:57:00Z</cp:lastPrinted>
  <dcterms:modified xsi:type="dcterms:W3CDTF">2025-06-26T14:10:00Z</dcterms:modified>
  <cp:revision>5</cp:revision>
  <dc:subject/>
  <dc:title/>
</cp:coreProperties>
</file>